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</w:t>
      </w:r>
      <w:r>
        <w:rPr>
          <w:b/>
          <w:lang w:val="kk-KZ"/>
        </w:rPr>
        <w:t>11</w:t>
      </w:r>
      <w:r>
        <w:rPr>
          <w:b/>
        </w:rPr>
        <w:t xml:space="preserve"> – 2012 учебный год по дисциплине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оретические основы научного управления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7"/>
        <w:gridCol w:w="585"/>
        <w:gridCol w:w="168"/>
        <w:gridCol w:w="17"/>
        <w:gridCol w:w="103"/>
        <w:gridCol w:w="54"/>
        <w:gridCol w:w="214"/>
        <w:gridCol w:w="139"/>
        <w:gridCol w:w="534"/>
        <w:gridCol w:w="216"/>
        <w:gridCol w:w="309"/>
        <w:gridCol w:w="231"/>
        <w:gridCol w:w="761"/>
        <w:gridCol w:w="51"/>
        <w:gridCol w:w="448"/>
        <w:gridCol w:w="407"/>
        <w:gridCol w:w="673"/>
        <w:gridCol w:w="339"/>
        <w:gridCol w:w="298"/>
        <w:gridCol w:w="704"/>
        <w:gridCol w:w="99"/>
        <w:gridCol w:w="940"/>
        <w:gridCol w:w="1940"/>
      </w:tblGrid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М060200- </w:t>
            </w:r>
            <w:r>
              <w:rPr>
                <w:lang w:val="kk-KZ"/>
              </w:rPr>
              <w:t>Информати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и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о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профильн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lang w:val="en-US"/>
              </w:rPr>
              <w:t xml:space="preserve">по </w:t>
            </w:r>
            <w:r>
              <w:rPr/>
              <w:t>выбору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корпус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3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ухов М.В., к.т.н., доцент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3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ухов М.В., к.т.н., доцент</w:t>
            </w:r>
          </w:p>
        </w:tc>
      </w:tr>
      <w:tr>
        <w:trPr/>
        <w:tc>
          <w:tcPr>
            <w:tcW w:w="2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оф.)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 13:00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 13:00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 13:00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тики, системный анализ, математическое моделировани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своение курса способствует успешному освоению профилирующих дисциплин.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lang w:val="kk-KZ"/>
              </w:rPr>
              <w:t>Изучить п</w:t>
            </w:r>
            <w:r>
              <w:rPr/>
              <w:t>редпосылки возникновения науки управления</w:t>
            </w:r>
            <w:r>
              <w:rPr>
                <w:lang w:val="kk-KZ"/>
              </w:rPr>
              <w:t xml:space="preserve"> и р</w:t>
            </w:r>
            <w:r>
              <w:rPr/>
              <w:t>азвитие теории организаций, дать краткую характеристику основным положениям школы научного управления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8" w:leader="none"/>
              </w:tabs>
              <w:ind w:left="-58" w:right="-106" w:hanging="0"/>
              <w:jc w:val="both"/>
              <w:rPr/>
            </w:pPr>
            <w:r>
              <w:rPr/>
              <w:t>уметь применять практические аспекты основных положений школы ее последователями, выяснить их значение на современном этапе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ауд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оф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50 часов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исциплины «Теоретические основы научного управления» направлено на развитие навыков использования системного, процессного и ситуационного подходов, исследование проблем управления на основе системного анализа и использования кибернетического подхода.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узнецова Л.В. Управление: исторический аспект // История государства и права", 2006, </w:t>
            </w:r>
            <w:r>
              <w:rPr>
                <w:lang w:val="en-US"/>
              </w:rPr>
              <w:t>N</w:t>
            </w:r>
            <w:r>
              <w:rPr/>
              <w:t xml:space="preserve"> 3.</w:t>
            </w:r>
          </w:p>
          <w:p>
            <w:pPr>
              <w:pStyle w:val="Normal"/>
              <w:jc w:val="both"/>
              <w:rPr/>
            </w:pPr>
            <w:r>
              <w:rPr/>
              <w:t>2. Маслов В.И. Концептуальные установки современного менеджмента, -М., МГУ им. М.В. Ломоносова, 2007. С. 2.</w:t>
            </w:r>
          </w:p>
          <w:p>
            <w:pPr>
              <w:pStyle w:val="Normal"/>
              <w:jc w:val="both"/>
              <w:rPr/>
            </w:pPr>
            <w:r>
              <w:rPr/>
              <w:t>3. Тарасов Ю.И., Чуяко Е.Б. Концепция управления персоналом в теории и практике классического менеджмента, -М., 2005. С. 15.</w:t>
            </w:r>
          </w:p>
          <w:p>
            <w:pPr>
              <w:pStyle w:val="Normal"/>
              <w:jc w:val="both"/>
              <w:rPr/>
            </w:pPr>
            <w:r>
              <w:rPr/>
              <w:t>4. Тарасов Ю.И., Чуяко Е.Б. Концепция управления персоналом в теории и практике классического менеджмента, -М., 2005. С. 15</w:t>
            </w:r>
          </w:p>
          <w:p>
            <w:pPr>
              <w:pStyle w:val="Normal"/>
              <w:jc w:val="both"/>
              <w:rPr/>
            </w:pPr>
            <w:r>
              <w:rPr/>
              <w:t>5. Веснин В.Р., Теория организации, 2008 г.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Иванова Т.Ю., Теория организации, 2007 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3"/>
        <w:gridCol w:w="349"/>
        <w:gridCol w:w="4896"/>
        <w:gridCol w:w="520"/>
        <w:gridCol w:w="4724"/>
        <w:gridCol w:w="36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-л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СРОП о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метод научного управления</w:t>
            </w:r>
            <w:r>
              <w:rPr>
                <w:iCs/>
              </w:rPr>
              <w:t xml:space="preserve"> Системный подход в решении проблем 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систем управления и основы системного анализ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научного 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4"/>
                <w:szCs w:val="24"/>
              </w:rPr>
              <w:t>Параметрическое исследование систем 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научного 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4"/>
                <w:szCs w:val="24"/>
              </w:rPr>
              <w:t>Экспертные методы исследования систем 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 совершенствования управления персонал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</w:rPr>
              <w:t>Основные понятия системного подхода. Виды систем Понятие организации и самоорганизация. Понятие организации и самоорган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истемного анализ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теория орган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сетевого планирования и 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теория орган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региональных организационных систе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ый процесс развития теорий управления в ХХ ве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системы и иерархия Управление в сложных система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детерминированная модель управления запасами без дефици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организации в системе нау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и расчет характеристик математических моделей объекта 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мен управления в исто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ная связь в управлении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он необходимого разнообраз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применение теории иг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управления и исторические предпосылки его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моделирование производствен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управления и исторические предпосылки его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56"/>
        <w:gridCol w:w="2868"/>
        <w:gridCol w:w="868"/>
        <w:gridCol w:w="578"/>
        <w:gridCol w:w="580"/>
        <w:gridCol w:w="578"/>
        <w:gridCol w:w="580"/>
        <w:gridCol w:w="578"/>
        <w:gridCol w:w="582"/>
        <w:gridCol w:w="580"/>
        <w:gridCol w:w="578"/>
        <w:gridCol w:w="580"/>
        <w:gridCol w:w="578"/>
        <w:gridCol w:w="527"/>
        <w:gridCol w:w="53"/>
        <w:gridCol w:w="605"/>
        <w:gridCol w:w="757"/>
        <w:gridCol w:w="713"/>
        <w:gridCol w:w="657"/>
        <w:gridCol w:w="57"/>
      </w:tblGrid>
      <w:tr>
        <w:trPr>
          <w:trHeight w:val="167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93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080"/>
        <w:gridCol w:w="1188"/>
        <w:gridCol w:w="2772"/>
        <w:gridCol w:w="1620"/>
      </w:tblGrid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хороший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2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лад на СРОП а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спрятать шифр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онимные вы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сознанная передач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разовые блокн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</w:t>
      </w:r>
      <w:r>
        <w:rPr>
          <w:szCs w:val="28"/>
        </w:rPr>
        <w:t xml:space="preserve"> Суховым М.В.., к.т.н, доцентом</w:t>
      </w:r>
    </w:p>
    <w:p>
      <w:pPr>
        <w:pStyle w:val="Normal"/>
        <w:rPr/>
      </w:pPr>
      <w:r>
        <w:rPr/>
        <w:t>____._____. 20__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информатики и математики</w:t>
      </w:r>
    </w:p>
    <w:p>
      <w:pPr>
        <w:pStyle w:val="Normal"/>
        <w:rPr/>
      </w:pPr>
      <w:r>
        <w:rPr/>
        <w:t>протокол от ___.____20__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52:00Z</dcterms:created>
  <dc:creator>User</dc:creator>
  <dc:description/>
  <cp:keywords/>
  <dc:language>en-US</dc:language>
  <cp:lastModifiedBy>УФО</cp:lastModifiedBy>
  <cp:lastPrinted>2009-06-05T12:16:00Z</cp:lastPrinted>
  <dcterms:modified xsi:type="dcterms:W3CDTF">2011-09-12T17:52:00Z</dcterms:modified>
  <cp:revision>2</cp:revision>
  <dc:subject/>
  <dc:title>Программа обучения (Syllabus) для студента </dc:title>
</cp:coreProperties>
</file>